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урнае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урнае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«25» января 2018  г. 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«О ежегодном отчете Главы Курнаевского сельского поселения о результатах его деятельности и деятельности администрации Курнаевского сельского поселения,  в том числе о решении вопросов, поставленных Курнаевской сельской Думой »</w:t>
            </w:r>
          </w:p>
        </w:tc>
        <w:tc>
          <w:tcPr>
            <w:tcW w:w="467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01/03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оответствии с пунктом 9 части 10, частью 11.1 статьи 35, частью 5 статьи 36 Федерального закона «Об общих принципах организации местного самоуправления в Российской Федерации», статьи 26 Устава Курнаевского сельского поселения,  Решением Курнаевской сельской Думы от 25 января 2018 г. № 1/1 Курнаевская сельская Дума ре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Назначить дату предоставления отчета Главы Курнаевского сельского посел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результатах его деятельности и деятельности администрации Курнаев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2017 году в Курнаевскую сельскую Думу на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12 февраля 2018 год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  Настоящее решение вступает в силу с момента подписания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Курнаевског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:                                                                            Ф.И. Аржа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39:00Z</dcterms:created>
  <dc:creator/>
  <dc:description/>
  <cp:keywords/>
  <dc:language>en-US</dc:language>
  <cp:lastModifiedBy>Пользователь</cp:lastModifiedBy>
  <cp:lastPrinted>2018-01-30T14:12:00Z</cp:lastPrinted>
  <dcterms:modified xsi:type="dcterms:W3CDTF">2018-01-30T11:12:00Z</dcterms:modified>
  <cp:revision>26</cp:revision>
  <dc:subject/>
  <dc:title/>
</cp:coreProperties>
</file>