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урнае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урнае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t>РЕШЕНИ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27 » октября 2017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21/3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налога на имущество физических лиц на территории Курнаевского сельского поселения на 2018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Курнае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Установить и ввести в действие с 1 января 2018 года на территории Курнаевского сельского поселения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Курнаев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.01.2018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на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Ф.И. Аржанов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Пользователь</cp:lastModifiedBy>
  <cp:lastPrinted>2017-10-27T09:04:00Z</cp:lastPrinted>
  <dcterms:modified xsi:type="dcterms:W3CDTF">2017-10-27T06:04:00Z</dcterms:modified>
  <cp:revision>53</cp:revision>
  <dc:subject/>
  <dc:title>РОССИЙСКАЯ ФЕДЕРАЦИЯ</dc:title>
</cp:coreProperties>
</file>