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КУРНАЕВ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30  »  июня  2017 г.                                                                                № 11/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 на территории Курнаевского сельского поселения Старополтавского муниципального района Волгоград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на 2017 год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5,12, 15 и главой 31 Налогового кодекса Российской Федерации,  Федеральным законом от  06 октября 2003 г. № 131-ФЗ «Об общих принципах организации местного самоуправления в Российской Федерации и статьёй 20 Устава Курнаевского сельского поселения Старополтавского муниципального района Волгоградской области, Курнаевская сельская Дума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становить и ввести в действие с 1 января 2017 года земельный налог, обязательный к уплате на территории Курнаевского сельского поселения  Старополтавского муниципального района Волго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тавки земельного налога установить в следующих размерах:</w:t>
      </w:r>
    </w:p>
    <w:p>
      <w:pPr>
        <w:pStyle w:val="Normal"/>
        <w:ind w:firstLine="709"/>
        <w:rPr/>
      </w:pPr>
      <w:r>
        <w:rPr/>
        <w:t>1) 0,3 процента в отношении земельных участков:</w:t>
      </w:r>
    </w:p>
    <w:p>
      <w:pPr>
        <w:pStyle w:val="Normal"/>
        <w:ind w:firstLine="709"/>
        <w:jc w:val="both"/>
        <w:rPr/>
      </w:pPr>
      <w:r>
        <w:rPr/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ind w:firstLine="709"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709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709"/>
        <w:jc w:val="both"/>
        <w:rPr/>
      </w:pPr>
      <w:r>
        <w:rPr/>
        <w:t xml:space="preserve">- ограниченных в обороте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) </w:t>
      </w:r>
      <w:r>
        <w:rPr>
          <w:bCs/>
        </w:rPr>
        <w:t xml:space="preserve"> 1,5 процента в отношении прочих земельных участ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орядок и сроки уплаты налог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>
          <w:szCs w:val="28"/>
        </w:rPr>
        <w:t>налогоплательщиками – организациями налог подлежит уплате 1 февраля года, следующего за истекшим налоговым период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соответствии с пунктом 1 статьи 397 Налогового кодекса Российской Федерации налогоплательщиками – физическими лицами налог подлежит уплате в срок не позднее 1 декабря года, следующего за истекшим налоговым период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свобождаются от налогообложения:</w:t>
      </w:r>
    </w:p>
    <w:p>
      <w:pPr>
        <w:pStyle w:val="Normal"/>
        <w:ind w:firstLine="709"/>
        <w:jc w:val="both"/>
        <w:rPr/>
      </w:pPr>
      <w:r>
        <w:rPr/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3) Ветераны и инвалиды Великой Отечественной войны. </w:t>
      </w:r>
    </w:p>
    <w:p>
      <w:pPr>
        <w:pStyle w:val="Normal"/>
        <w:ind w:firstLine="709"/>
        <w:jc w:val="both"/>
        <w:rPr/>
      </w:pPr>
      <w:r>
        <w:rPr/>
        <w:t xml:space="preserve">4) Многодетные семьи, имеющие трех и более несовершеннолетних де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логоплательщики – организации, имеющие право на налоговые льготы, установленные настоящим решением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логоплательщики – физические лица, </w:t>
      </w:r>
      <w:r>
        <w:rPr/>
        <w:t xml:space="preserve"> имеющие право на налоговые льготы, установленные настоящим решением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ind w:firstLine="709"/>
        <w:jc w:val="both"/>
        <w:rPr/>
      </w:pPr>
      <w:r>
        <w:rPr/>
        <w:t>В случае возникновения (прекращения) у налогоплательщиков в течение налогового (отчё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ё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ётном) периоде. При этом месяц возникновения права на налоговую льготу, а также месяц прекращения указанного права принимается за весь меся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Уменьшение налоговой базы на не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оставляемых налогоплательщиком в налоговый орган по своему выбо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Признать утратившими силу решения Курнаевской сельской Ду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0/10/2016 г. № 19 «Об установлении земельного налога на территории Курнаевского сельского поселения на 2017 год», от 28/11/2016 г. № 28 «О внесении изменений в Положение о земельном налоге на территории Курнаевского  сельского поселения на 2017 год, утвержденное решением Курнаевской сельской Думы от 10/10/2016 г. № 19», от 09/06/2017 г. № 09/14 «О внесении изменений в решение Курнаевской сельской думы № 19 от 10 октября 2016 года «Об установлении земельного налога на территории Курнаевского сельского поселения на 2017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Настоящее решение вступает в силу  не ранее чем по истечении одного месяца со дня официального опубликования в районной газете «Ударник» и распространяет своё действие на правоотношения, возникшие с 1 января 2017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сельского поселения:                                                  Ф.И. Арж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21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suppressAutoHyphens w:val="true"/>
      <w:ind w:left="708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0:00Z</dcterms:created>
  <dc:creator>Gl_Buhg</dc:creator>
  <dc:description/>
  <cp:keywords/>
  <dc:language>en-US</dc:language>
  <cp:lastModifiedBy>Пользователь</cp:lastModifiedBy>
  <cp:lastPrinted>2017-07-05T15:19:00Z</cp:lastPrinted>
  <dcterms:modified xsi:type="dcterms:W3CDTF">2017-07-05T12:20:00Z</dcterms:modified>
  <cp:revision>17</cp:revision>
  <dc:subject/>
  <dc:title/>
</cp:coreProperties>
</file>