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Курнаевская сельская Дум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тарополтавского муниципального район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Волго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/03/2017 г.                                                                                    №  04/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ведения перечня видов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и органов местного само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наевского сельского посе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на их осущест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ом Курнаевского сельского поселения, Курнаевская сельск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едения перечня видов муниципального контроля и органов местного самоуправления Курнаевского сельского поселения, уполномоченных на их осуществл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еречня видов муниципального контроля и органов местного самоуправления Курнаевского сельского поселения, уполномоченных на их осущест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Настоящее постановление вступает в силу со дня</w:t>
      </w:r>
      <w:r>
        <w:rPr>
          <w:rFonts w:cs="Times New Roman" w:ascii="Times New Roman" w:hAnsi="Times New Roman"/>
          <w:sz w:val="28"/>
          <w:szCs w:val="28"/>
        </w:rPr>
        <w:t xml:space="preserve"> его официального обнародования и подлежит размещению на официальном сайте Курнае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урнае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Ф.И. Аржа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урнаевской сельской Думы от 20/03/2017 г. № 04/07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14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КУРНАЕВСКОГО СЕЛЬСКОГО ПОСЕЛЕНИЯ УПОЛНОМОЧЕННЫХ НА ИХ ОСУЩЕСТ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Курнаевского сельского поселения, уполномоченных на их осуществ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едение Перечня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Курнае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Курнае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именованиях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Курнае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реквизитах муниципальных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Курнае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Утверждение Перечня, внесение в него изменений осуществляется путем принятия администрацией  </w:t>
      </w:r>
      <w:r>
        <w:rPr>
          <w:rFonts w:cs="Times New Roman" w:ascii="Times New Roman" w:hAnsi="Times New Roman"/>
          <w:sz w:val="28"/>
          <w:szCs w:val="28"/>
        </w:rPr>
        <w:t>Курнаевского сельского поселения 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Курнаевского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ключение сведений в перечень, изменения в него внося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Курнаевского сельского поселения 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Перечень размещаетс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урнае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урнаевской сельск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 от 20/03/2017 г. № 04/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муниципального контроля и органов местного самоуправл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лное 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4"/>
        <w:gridCol w:w="3276"/>
        <w:gridCol w:w="34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30:00Z</dcterms:created>
  <dc:creator>Богатенко Ирина Геннадиевна</dc:creator>
  <dc:description/>
  <cp:keywords/>
  <dc:language>en-US</dc:language>
  <cp:lastModifiedBy>Пользователь</cp:lastModifiedBy>
  <cp:lastPrinted>2017-02-14T10:58:00Z</cp:lastPrinted>
  <dcterms:modified xsi:type="dcterms:W3CDTF">2017-03-17T10:38:00Z</dcterms:modified>
  <cp:revision>12</cp:revision>
  <dc:subject/>
  <dc:title>Утвержден</dc:title>
</cp:coreProperties>
</file>