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урнае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урнае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8/04/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Курнаевской сельской думы от 19.10.2015 № 21 «Об установлении земельного налога на территории Курнаевского сельского поселения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заключение юридической экспертизы государственно-правового управления аппарата Губернатора Волгоградской области от 28.03.2016 г. № 408, Курнаев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Курнаевского  сельского поселения на 2016 год, утвержденное решением Курнаевской сельской думы от 19.10.2015 № 21 следующие измен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/>
      </w:pPr>
      <w:r>
        <w:rPr>
          <w:sz w:val="28"/>
          <w:szCs w:val="28"/>
        </w:rPr>
        <w:t xml:space="preserve">1.1 В пункте 2 раздела 5 слова «установленные разделом 4 данного Положения» заменить словами «установленные подпунктами 2-4 пункта 1 раздела 4 Положения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В абзаце первом раздела 1 после слов Налоговый кодекс Российской Федерации дополнить словами «(далее также – Налоговый кодекс РФ, НК РФ, Налоговый кодекс)».</w:t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районной газете «Ударник» и распространяет свое действие на правоотношения, возникшие с 01 января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на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Ф.И. Аржанов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Пользователь</cp:lastModifiedBy>
  <cp:lastPrinted>2016-04-20T11:50:00Z</cp:lastPrinted>
  <dcterms:modified xsi:type="dcterms:W3CDTF">2016-04-20T08:55:00Z</dcterms:modified>
  <cp:revision>57</cp:revision>
  <dc:subject/>
  <dc:title>РОССИЙСКАЯ ФЕДЕРАЦИЯ</dc:title>
</cp:coreProperties>
</file>