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ВОЛГОГРАДСКАЯ ОБЛАСТЬ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СТАРОПОЛТАВСКИЙ МУНИЦИПАЛЬНЫЙ РАЙОН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Администрация Курнаевского сельского поселения</w:t>
      </w:r>
    </w:p>
    <w:p>
      <w:pPr>
        <w:pStyle w:val="Style18"/>
        <w:tabs>
          <w:tab w:val="clear" w:pos="709"/>
          <w:tab w:val="left" w:pos="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404225 Волгоградская обл. Старополтавский р-н с.Курнаевка ул.Набережная,2а тел:4-71-33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  <w:t>ПОСТАНОВЛЕНИЕ</w:t>
      </w:r>
    </w:p>
    <w:p>
      <w:pPr>
        <w:pStyle w:val="Normal"/>
        <w:jc w:val="both"/>
        <w:rPr>
          <w:rFonts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от 10/02/2017</w:t>
            </w:r>
          </w:p>
          <w:p>
            <w:pPr>
              <w:pStyle w:val="Style16"/>
              <w:snapToGrid w:val="false"/>
              <w:jc w:val="both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Arial"/>
                <w:lang w:bidi="zxx"/>
              </w:rPr>
              <w:t>«О перезакладке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Arial"/>
                <w:lang w:bidi="zxx"/>
              </w:rPr>
              <w:t>похозяйственных книг»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Arial"/>
                <w:lang w:bidi="zxx"/>
              </w:rPr>
              <w:t>07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/>
          <w:lang w:bidi="zxx"/>
        </w:rPr>
        <w:t xml:space="preserve">В соответствии с Федеральными законами Российской Федерации от 07.07.2003 №112-ФЗ «О личном подсобном хозяйстве», от 06.10.2003 № 131-ФЗ «Об общих принципах организации местного самоуправления в Российской Федерации», Приказом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и в связи с истечением в 2016 году срока действия прежних форм первичного похозяйственного учета, в целях сохранения похозяйственного учета в администрации Курнаевского сельского поселения, </w:t>
      </w:r>
    </w:p>
    <w:p>
      <w:pPr>
        <w:pStyle w:val="Normal"/>
        <w:ind w:firstLine="567"/>
        <w:jc w:val="center"/>
        <w:rPr>
          <w:rFonts w:cs="Arial"/>
          <w:spacing w:val="80"/>
          <w:lang w:bidi="zxx"/>
        </w:rPr>
      </w:pPr>
      <w:r>
        <w:rPr>
          <w:rFonts w:cs="Arial"/>
          <w:spacing w:val="80"/>
          <w:lang w:bidi="zxx"/>
        </w:rPr>
      </w:r>
    </w:p>
    <w:p>
      <w:pPr>
        <w:pStyle w:val="Normal"/>
        <w:ind w:firstLine="567"/>
        <w:rPr/>
      </w:pPr>
      <w:r>
        <w:rPr>
          <w:rFonts w:cs="Arial"/>
          <w:spacing w:val="80"/>
          <w:lang w:bidi="zxx"/>
        </w:rPr>
        <w:t>ПОСТАНОВЛЯЕТ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Arial"/>
          <w:spacing w:val="80"/>
          <w:lang w:bidi="zxx"/>
        </w:rPr>
      </w:pPr>
      <w:r>
        <w:rPr>
          <w:rFonts w:cs="Arial"/>
          <w:spacing w:val="8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firstLine="567"/>
        <w:jc w:val="both"/>
        <w:rPr/>
      </w:pPr>
      <w:r>
        <w:rPr>
          <w:rFonts w:cs="Arial"/>
          <w:lang w:bidi="zxx"/>
        </w:rPr>
        <w:t>Осуществить перезакладку похозяйственных книг на территории Курнаевского сельского поселения Старополтаввского муниципального района Волгоградской области на период с 2017 по 2021 годы</w:t>
      </w:r>
      <w:r>
        <w:rPr/>
        <w:t>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156"/>
        <w:gridCol w:w="23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Наименование населенного пунк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Номера похозяйственных кни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Количество страниц в похозяйственных книг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С. Курнаевка (ул. Школьная, ул. Победы, ул. Колхозная, ул. Южная, ул. Волжская, пер. Волжски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Arial"/>
                <w:lang w:bidi="zxx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С. Курнаевка (ул. Набережная, ул. Степная, ул. Центральная, пер. Центральный-1, пер. Центральный-2, пер. Центральный-3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cs="Arial"/>
                <w:lang w:bidi="zxx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С. Курнаевка (ул. ул. Горная, ул. Мира, ул. Молодежная, ул. Первомайская, ул. Зелена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eastAsia="Arial" w:cs="Arial"/>
                <w:lang w:bidi="zxx"/>
              </w:rPr>
              <w:t xml:space="preserve"> </w:t>
            </w:r>
            <w:r>
              <w:rPr>
                <w:rFonts w:cs="Arial"/>
                <w:lang w:bidi="zxx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19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  <w:t>Назначить специалиста администрации Курнаевского сельского поселения Змиевскую Т.В. ответственным лицом за ведение и сохранность похозяйственных книг на территории Курнаевского сельского поселения Старополтавского муниципального района Волгоград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rFonts w:cs="Arial"/>
          <w:lang w:bidi="zxx"/>
        </w:rPr>
        <w:t>3. Настоящее постановление распространяет свое действие на правоотношения, возникшие с 01.01.2017, подлежит обнародованию в установленных местах и размещению на официальном сайте Курна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/>
          <w:lang w:bidi="zxx"/>
        </w:rPr>
        <w:t>Глава Курнаевског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/>
          <w:lang w:bidi="zxx"/>
        </w:rPr>
        <w:t>сельского поселения</w:t>
        <w:tab/>
        <w:tab/>
        <w:tab/>
        <w:t xml:space="preserve">                                      Ф.И. Аржанов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Пользователь</cp:lastModifiedBy>
  <cp:lastPrinted>2017-02-16T14:58:00Z</cp:lastPrinted>
  <dcterms:modified xsi:type="dcterms:W3CDTF">2017-02-16T11:59:00Z</dcterms:modified>
  <cp:revision>22</cp:revision>
  <dc:subject/>
  <dc:title/>
</cp:coreProperties>
</file>