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т 28/12/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6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117</w:t>
            </w:r>
          </w:p>
        </w:tc>
      </w:tr>
    </w:tbl>
    <w:p>
      <w:pPr>
        <w:pStyle w:val="Normal"/>
        <w:spacing w:before="0" w:after="480"/>
        <w:ind w:right="4394" w:hanging="0"/>
        <w:rPr>
          <w:szCs w:val="28"/>
        </w:rPr>
      </w:pPr>
      <w:r>
        <w:rPr>
          <w:szCs w:val="28"/>
        </w:rPr>
        <w:t>Об утверждении требований к отдельным видам товаров, работ, услуг (в том числе предельных цен товаров, работ, услуг), включенным в ведомственный перечень отдельных видов товаров, работ, услуг  закупаемых администрацией Курнаевского сельского поселения и  подведомственными организациями и учреждениями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В </w:t>
      </w:r>
      <w:r>
        <w:rPr/>
        <w:t xml:space="preserve">соответствии с частью 5 статьи 19 </w:t>
      </w:r>
      <w:hyperlink r:id="rId2">
        <w:r>
          <w:rPr>
            <w:rStyle w:val="InternetLink"/>
            <w:color w:val="000000"/>
          </w:rPr>
          <w:t>Федерального закона</w:t>
        </w:r>
      </w:hyperlink>
      <w:r>
        <w:rPr/>
        <w:t xml:space="preserve"> от 05 апреля 2013 г. № 44-ФЗ «О контрактной системе в сфере закупок товаров, работ, услуг для обеспечения  государственных и муниципальных нужд», постановлением администрации Старополтавского муниципального района Волгоградской области от 31 декабря 2015 г. № 621 «Об утверждении требований к порядку разработки и принятия правовых актов о нормировании в сфере закупок для обеспечения муниципальных нужд Курнаевского сельского поселения, содержанию указанных актов и обеспечению их исполнения»,</w:t>
      </w:r>
    </w:p>
    <w:p>
      <w:pPr>
        <w:pStyle w:val="Normal"/>
        <w:spacing w:lineRule="auto" w:line="276"/>
        <w:jc w:val="center"/>
        <w:rPr>
          <w:spacing w:val="40"/>
          <w:szCs w:val="28"/>
        </w:rPr>
      </w:pPr>
      <w:r>
        <w:rPr>
          <w:spacing w:val="40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 xml:space="preserve">Утвердить требования </w:t>
      </w:r>
      <w:r>
        <w:rPr>
          <w:szCs w:val="28"/>
        </w:rPr>
        <w:t xml:space="preserve">к </w:t>
      </w:r>
      <w:r>
        <w:rPr/>
        <w:t xml:space="preserve">отдельным видам товаров, работ, услуг (в том числе предельных цен товаров, работ, услуг), включенным в ведомственный перечень отдельных видов товаров, работ, услуг </w:t>
      </w:r>
      <w:r>
        <w:rPr>
          <w:szCs w:val="28"/>
        </w:rPr>
        <w:t xml:space="preserve"> закупаемых администрацией Курнаевского сельского поселения и  подведомственными организациями и учреждениями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бнародовать настоящее постановление в установленных местах, разместить в единой информационной системе в сфере закупок и на официальном сайте Курнае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Контроль </w:t>
      </w:r>
      <w:r>
        <w:rPr>
          <w:szCs w:val="28"/>
        </w:rPr>
        <w:t>за исполнением настоящего постановления возложить на специалиста 2 категории Гаус  Л.И.</w:t>
      </w:r>
    </w:p>
    <w:p>
      <w:pPr>
        <w:pStyle w:val="Normal"/>
        <w:rPr>
          <w:spacing w:val="40"/>
          <w:szCs w:val="28"/>
        </w:rPr>
      </w:pPr>
      <w:r>
        <w:rPr>
          <w:spacing w:val="40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а Курнаевского 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1135" w:top="119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Ф.И. Аржанов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Курнаевского сельского поселения</w:t>
      </w:r>
    </w:p>
    <w:p>
      <w:pPr>
        <w:pStyle w:val="Normal"/>
        <w:ind w:left="4536" w:firstLine="567"/>
        <w:rPr>
          <w:sz w:val="24"/>
          <w:szCs w:val="24"/>
        </w:rPr>
      </w:pPr>
      <w:r>
        <w:rPr>
          <w:sz w:val="24"/>
          <w:szCs w:val="24"/>
        </w:rPr>
        <w:t>от 28/12/2016 г. № 117</w:t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sz w:val="24"/>
          <w:szCs w:val="24"/>
        </w:rPr>
        <w:t xml:space="preserve">к отдельным видам товаров, работ, услуг (в том числе предельных цен товаров, работ, услуг), включенным в ведомственный перечень отдельных видов товаров, работ, услуг  закупаемых администрацией Курнаевского сельского поселения и  подведомственными организациями и учреждениями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sz w:val="24"/>
          <w:szCs w:val="24"/>
        </w:rPr>
        <w:t>(далее - Требования)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. Настоящие Требования </w:t>
      </w:r>
      <w:r>
        <w:rPr>
          <w:sz w:val="24"/>
          <w:szCs w:val="24"/>
        </w:rPr>
        <w:t xml:space="preserve">к отдельным видам товаров, работ, услуг (в том числе предельных цен товаров, работ, услуг), включенным в ведомственный перечень отдельных видов товаров, работ, услуг  закупаемых администрацией Курнаевского сельского поселения и  подведомственными организациями и учреждениями, </w:t>
      </w:r>
      <w:r>
        <w:rPr>
          <w:rFonts w:eastAsia="TimesNewRomanPSMT;MS Mincho"/>
          <w:sz w:val="24"/>
          <w:szCs w:val="24"/>
        </w:rPr>
        <w:t xml:space="preserve">разработаны 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Курнаевского сельского поселения от </w:t>
      </w:r>
      <w:r>
        <w:rPr>
          <w:rFonts w:eastAsia="TimesNewRomanPSMT;MS Mincho"/>
          <w:color w:val="FF0000"/>
          <w:sz w:val="24"/>
          <w:szCs w:val="24"/>
        </w:rPr>
        <w:t>28/12/2016 года № 112</w:t>
      </w:r>
      <w:r>
        <w:rPr>
          <w:rFonts w:eastAsia="TimesNewRomanPSMT;MS Mincho"/>
          <w:sz w:val="24"/>
          <w:szCs w:val="24"/>
        </w:rPr>
        <w:t xml:space="preserve"> «Об утверждении требований к порядку разработки и принятия правовых актов о нормировании в сфере закупок для обеспечения муниципальных нужд Курнаевского сельского поселения, содержанию указанных актов и обеспечению их исполнения» для принятия мер, обеспечивающих внедрение системы нормирования закупок, а также в целях повышения эффективности бюджетных расходов и организации процесса бюджетного планирования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Настоящие требования включают в себя перечень отдельных видов товаров, работ, услуг, их потребительские свойства и иные характеристики (в том числе предельные цены товаров, работ, услуг) (далее ведомственный перечень)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Ведомственный перечень составлен на основании обязательного перечня отдельных видам товаров, работ, услуг, в отношении которых определяются требования к потребительским свойствам и  иным характеристикам (в том числе предельные цены товаров, работ, услуг) согласно приложению к настоящим требованиям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4. В ведомственный перечень подлежат включению отдельные виды товаров, работ, услуг, не включенные в обязательный перечень, при условии если средняя арифметическая сумма значений следующих критериев превышает 20 процентов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а) доля оплаты по отдельному виду товаров, работ, услуг за отчетный финансовый год (в соответствии с графиками платежей) по контрактам, информация о которых включена в реестр контрактов, заключенных администрацией  Курнаевского сельского поселения, в общем объеме оплаты по контрактам, включенным в указанный реестр (по графикам платежей), заключенным администрацией Курнаевского сельского поселения;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б) доля контрактов администрации Курнаевского сельского поселения на приобретение отдельного вида товаров, работ, услуг, заключенных в отчетном финансовом году муниципальными заказчиками Курнаевского сельского поселения, в общем количестве контрактов администрации Курнаевского сельского поселения в отчетном финансовом году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Требованиям отдельных видов товаров, работ, услуг (в том числе предельных цен товаров, работ, услуг), включенным в ведомственный перечень отдельных видов товаров, работ, услуг  закупаемых администрацией Курнаевского сельского поселения и  подведомственными организациями и учреждениями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ВЕДОМСТВЕННЫЙ 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тдельных видов товаров, работ, услуг  закупаемых администрацией Курнаевского сельского поселения и  подведомственными организациями 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93"/>
        <w:gridCol w:w="1827"/>
        <w:gridCol w:w="851"/>
        <w:gridCol w:w="992"/>
        <w:gridCol w:w="2551"/>
        <w:gridCol w:w="1984"/>
        <w:gridCol w:w="2693"/>
        <w:gridCol w:w="1418"/>
        <w:gridCol w:w="851"/>
        <w:gridCol w:w="709"/>
      </w:tblGrid>
      <w:tr>
        <w:trPr>
          <w:trHeight w:val="7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д по       ОКПД 2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Старополтавского муниципального района Волгоградской области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Старополтавского муниципального района Волгоградской области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д по ОКЕ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начение характерист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начение характерис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основание отклонения значения характеристики от утвержденной Администрацией Волгогра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функциональное назначение </w:t>
            </w:r>
          </w:p>
        </w:tc>
      </w:tr>
      <w:tr>
        <w:trPr>
          <w:trHeight w:val="1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 Товары, работы, услуги, закупаемые для муниципальных  служащих, замещающих высшие должности муниципальной службы на определенный  срок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1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пьютеры портативные массой не более 10 килограммов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(Ноутбук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.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5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2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3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ноблок или системный блок и монито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.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ройства ввода или вывода, содержащие или не содержащие в одном корпусе запоминающие устройства (Многогофункциональное устройство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30.22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ппараты телефонные для сотовых сетей связи или для прочих беспроводных с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устройства (телефон/смартф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устройства (телефон/смартф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мартфо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держиваемые станда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держиваемые станда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GSM, CDMA, 3G, L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0 в режиме разгов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управления (сенсорный/кнопоч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управления (сенсорный/кнопоч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енсор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SIM-к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SIM-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или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и интерфейсов (Wi-Fi, Bluetooth, USB, GP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и интерфейсов (Wi-Fi, Bluetooth, USB, GP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1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5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е более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.10.2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втомобили легк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ошадиная си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2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 000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е боле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500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6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кожа натуральная или ткан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81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7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4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  <w:br/>
              <w:t>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кусственная кожа или  ткань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8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9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Товары, работы, услуги, закупаемые для муниципальных служащих, замещающих высшие</w:t>
              <w:br/>
              <w:t xml:space="preserve">должности муниципальной службы без ограничения срока  и муниципальных служащих, замещающих  главные должности муниципальной службы 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1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мпьютеры портативные массой н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олее 10 килограммов, такие как ноутбуки,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утбуки, планшетные компьютеры,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арманные компьютеры, в том числе совмещающие функции мобильного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телефонного аппарата, электронны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аписные книжки и аналогична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пьютерная техника (Ноутбук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45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2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3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истемный блок и мони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55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ройства ввода или вывода, содержащие или не содержащие в одном корпусе запоминающие устройств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ногогофункциональное 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3.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нт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но-бел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 стр/м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ан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точный/планшетный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зрешение сканирова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зрешение сканирова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цветной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 стр/м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требуетс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0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9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6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7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3. Товары, работы, услуги, закупаемые для муниципальных служащих, замещающих  ведущие и старшие должности муниципальной службы 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1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1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пьютеры портативные массой не более 10 килограммов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(ноутбук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е более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0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3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истемный блок и монито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5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3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ройства ввода или вывода,    содержащие или не содержащие в одном корпусе запоминающие устройств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3.1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ногофункциональное 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3.2.</w:t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нтер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3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а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точный/планшет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зрешение сканирования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зрешение сканирования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цветной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требуетс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4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6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ые значения -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4. Товары, работы, услуги, закупаемые для работников, занимающих должность руководителя, заместителя руководителя подведомственных администрации Старополтавского муниципального района организаций и учреждений 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1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1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пьютеры портативные массой не более 10 килограммов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(ноутбук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е более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3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истемный блок и мони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е более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5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ройства ввода или вывода, содержащие или не содержащие в одном корпусе запоминающие устройств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3.1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ногогофункциональное 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3.2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нт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но-бел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 стр/мин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3.3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ан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точный/планшетный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зрешение сканирова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зрешение сканирова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цветной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 стр/м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требуетс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.10.2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втомобили легк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ошадиная си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5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 000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0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6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7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 Товары, работы, услуги, закупаемые для иных работников подведомственных администрации Старополтавского муниципального района организаций и учреждений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1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пьютеры портативные массой не более 10 килограммов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(Ноутбук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40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2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3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истемный блок и монито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3.1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ногофункциональное 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3.2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нт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 стр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3.3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ан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точный-планше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 - древесина хвойных и мягколиственных пород: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ые значения -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425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Cs w:val="28"/>
      </w:rPr>
    </w:pPr>
    <w:r>
      <w:rPr>
        <w:szCs w:val="28"/>
      </w:rPr>
      <w:t>АДМИНИСТРАЦИЯ </w:t>
    </w:r>
  </w:p>
  <w:p>
    <w:pPr>
      <w:pStyle w:val="Normal"/>
      <w:ind w:hanging="0"/>
      <w:jc w:val="center"/>
      <w:rPr/>
    </w:pPr>
    <w:r>
      <w:rPr>
        <w:szCs w:val="28"/>
      </w:rPr>
      <w:t>КУРНАЕВСКОГО СЕЛЬСКОГО ПОСЕЛЕНИЯ</w:t>
    </w:r>
  </w:p>
  <w:p>
    <w:pPr>
      <w:pStyle w:val="Normal"/>
      <w:ind w:hanging="0"/>
      <w:jc w:val="center"/>
      <w:rPr>
        <w:szCs w:val="28"/>
      </w:rPr>
    </w:pPr>
    <w:r>
      <w:rPr>
        <w:szCs w:val="28"/>
      </w:rPr>
      <w:t>СТАРОПОЛТАВСКОГО МУНИЦИПАЛЬНОГО РАЙОНА ВОЛГОГРАДСКОЙ ОБЛАСТИ</w:t>
    </w:r>
  </w:p>
  <w:p>
    <w:pPr>
      <w:pStyle w:val="Normal"/>
      <w:pBdr>
        <w:bottom w:val="thinThickSmallGap" w:sz="12" w:space="1" w:color="000000"/>
      </w:pBdr>
      <w:ind w:hanging="0"/>
      <w:jc w:val="center"/>
      <w:rPr>
        <w:szCs w:val="28"/>
      </w:rPr>
    </w:pPr>
    <w:r>
      <w:rPr>
        <w:szCs w:val="28"/>
      </w:rPr>
    </w:r>
  </w:p>
  <w:p>
    <w:pPr>
      <w:pStyle w:val="Normal"/>
      <w:spacing w:before="240" w:after="240"/>
      <w:ind w:hanging="0"/>
      <w:jc w:val="center"/>
      <w:rPr>
        <w:szCs w:val="28"/>
      </w:rPr>
    </w:pPr>
    <w:r>
      <w:rPr>
        <w:szCs w:val="28"/>
      </w:rPr>
      <w:t>ПОСТАНОВЛЕНИЕ</w:t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rFonts w:eastAsia="Times New Roman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eastAsia="Times New Roman"/>
      <w:sz w:val="28"/>
      <w:lang w:val="en-US"/>
    </w:rPr>
  </w:style>
  <w:style w:type="character" w:styleId="Style19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1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Style2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rFonts w:eastAsia="Times New Roman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06:00Z</dcterms:created>
  <dc:creator>Юлия Георгиевна Орешкина</dc:creator>
  <dc:description/>
  <cp:keywords/>
  <dc:language>en-US</dc:language>
  <cp:lastModifiedBy>Пользователь</cp:lastModifiedBy>
  <cp:lastPrinted>2016-12-16T09:30:00Z</cp:lastPrinted>
  <dcterms:modified xsi:type="dcterms:W3CDTF">2016-12-27T08:04:00Z</dcterms:modified>
  <cp:revision>17</cp:revision>
  <dc:subject/>
  <dc:title/>
</cp:coreProperties>
</file>