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right="169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4" w:right="169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4" w:right="169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ind w:left="1134" w:right="1699" w:hanging="0"/>
        <w:jc w:val="both"/>
        <w:rPr/>
      </w:pPr>
      <w:r>
        <w:rPr>
          <w:b/>
          <w:color w:val="000000"/>
        </w:rPr>
        <w:t>о результатах публичных слушаний по проекту правил благоустройства Курнаевского сельского посел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0.03.2014 года в 14 час. 00 минут в зд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КУ «Курнаевское КДО» </w:t>
      </w:r>
    </w:p>
    <w:p>
      <w:pPr>
        <w:pStyle w:val="2"/>
        <w:ind w:right="-84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о адресу: Волгоградская область, Старополтавский район, с. Курнаевка, ул. Степная, 3/2  прошли публичные слушания по проекту правил благоустройства Курнаевского сельского поселения, конкретных предложений от населения Курнаевского сельского поселения о внесении изменений и дополнений в проект  правил благоустройства Курнаевского сельского поселения не поступило. Было принято решение одобрить проект правил благоустройства Курнаевского сельского поселения в предложенной редакции и рекомендовать Курнаевской сельской Думе принять правила благоустройства Курнаевского сельского посел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 Курнаевского</w:t>
        <w:br/>
        <w:t>сельского поселения                                                                    Ф.И. Арж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ind w:right="5102" w:hanging="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15:00Z</dcterms:created>
  <dc:creator>пользователь</dc:creator>
  <dc:description/>
  <dc:language>en-US</dc:language>
  <cp:lastModifiedBy>Пользователь</cp:lastModifiedBy>
  <cp:lastPrinted>2013-12-18T10:13:00Z</cp:lastPrinted>
  <dcterms:modified xsi:type="dcterms:W3CDTF">2014-04-10T05:24:00Z</dcterms:modified>
  <cp:revision>9</cp:revision>
  <dc:subject/>
  <dc:title>ЗАКЛЮЧЕНИЕ</dc:title>
</cp:coreProperties>
</file>